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s for building macro &amp; link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make up macro &amp; link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at.sml - system macros specifically for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several parameters which dictate the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macro &amp; linkr to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t.id - default=0; if turned on(&gt;0), the macro &amp; link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duced will be capable of produc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can use separate i- &amp; d-space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should be activated only if the unix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run under has been modified in th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harvards to allow for separate i&amp;d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45 - define if not for a 11/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40 - define if not for a 11/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fltg - define if no floating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.symbol</w:t>
        <w:tab/>
        <w:t>0 off, 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kes symbol output in link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cro so the .out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mbolic information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.out of unix a.o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rning--debugged only with ft.id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uld work with off, but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dtype</w:t>
        <w:tab/>
        <w:tab/>
        <w:t>0 harv, 1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termines the type of i&amp;d sp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harv ways allows 5 flavors of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ile bell allow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/sys/maclnk/bin/sysmac.sml - general system macros (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mcall) must reside in /sys/maclnk/bin/sysmac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exec.m11 - system-dependent code;  contains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erating system dependent code. 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 &amp; linkr.  (must be linkr'ed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 code.m11 - expression to code-rol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 expr.m11 - term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 fltg.m11 - floaing input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 getl.m11 - general in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 lout.m11 - general out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 mac.m11 - macro-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) misc.m11 - a few misc.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) pst.m11 - permanent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) srch.m11 - symbol tab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) xlat.m11 - statem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) xpcor.m11 - initial core allocation (must be linkr'ed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) linkr.m11 - main loop for link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) macro.m11 - main loop fo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included are an initial copy of macro &amp; lin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/sodt.obj is the object module for an improved-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ust reside in /sys/ddt/bin/sodt.obj, and is invoked with the -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3 shell command files involv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all - causes all sources to be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completion, two links to xpcor.obj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names xmacro.obj &amp; xlinkr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done this , makmac will produce the macr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name "xmacro.out" &amp; maklnk will produce "xlinkr.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documentation exists in the *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versions of macro-linkr use different path name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macro-linkr's. the paths concerned are the 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w /sys/maclnk/bin/sysmac.sml vs. /etc/sm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 files (moved from etc to /sys/ddt/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