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perating systems which support multiple extension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ithout extension, the extension ".z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name (foo.c =&gt; foo.c.z). Otherwise the string "z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z" for VMS) is added to the original extension (foo.c =&gt; foo.c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c-z). The original name or extension is trunc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the original name is always sav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o.doc =&gt; foo.do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ux1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