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Installation Notes for Macro SPIT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ree files need to be unloaded to run spitbo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tbol</w:t>
        <w:tab/>
        <w:t>the compil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terr</w:t>
        <w:tab/>
        <w:t>the error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tbol.1 the spitbol ma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bol expects the name of the error file to be "/usr/lib/spiter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by modifying osint.s and reassemb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tring returned by HOST() is found 2 lines past label "hstblk" in osint.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bol.debug is a short spitbol program that allows interactiv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itbol statements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spitbol &lt;spitbol.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tbol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minput&gt; |: OUTPUT = '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minput&gt; |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rminput&gt; |: is the tutor's prompt for input. statements may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lons on one line. END terminates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bol is composed of four pie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int.s</w:t>
        <w:tab/>
        <w:t>is the UNIX interf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tsub.s is subroutine module fo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.s equs.s spit1.s spit2.s are compil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hellasm for assembly instructions and shelllnk for link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.out and ld.out have been provided since the standard as and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ndle large 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