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(3)           Xinu Programmer's Manual            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uf - obtain a buffer from a buffer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getbuf(po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ool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b_#u_#f obtains a free buffer from the pool given b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o_#o_#l_#i_#d, and returns a pointer to the first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 If all buffers in the specified pool are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ing process will be blocked until a buff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If the argument _#p_#o_#o_#l_#i_#d does not specify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, getbuf returns SY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buf(2), getmem(2), getstk(2), freemem(2), freestk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