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Geotronics/s5</w:t>
        <w:tab/>
        <w:tab/>
        <w:t>patches for system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d scripts for corresponding files in /usr/source/s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