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AMMON(PUBLIC)           1/3/87            BACKGAMMON(PUBL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ammon - the game of backgam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b_#a_#c_#k_#g_#a_#m_#m_#o_#n [ - ] [ n r w b pr pw pb t_#t_#e_#r_#m s_#f_#i_#l_#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lets you play backgammon against  th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gainst a "friend".  All commands only are one let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need to type a carriage return, except at the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a move.  The program is mostly self documenting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question mark (?) will usually  get  some  help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 `y' when the program asks if you want the ru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et text explaining the rules of the game,  some 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strategy,  instruction  on how to use the program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orial consisting of a practice game agains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description  of how to use the program can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ing `y' when it asks if you wan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sible arguments for backgammon (most  are  unnece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some are very convenient)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#n       don't ask for rules 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#r       player is red (implies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#w       player is white (implies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#b       two players, red and white (implies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#p_#r      print the board before red'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#p_#w      print the board before white'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#p_#b      print the board before both player'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#t_#t_#e_#r_#m   terminal is type _#t_#e_#r_#m, uses /etc/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#s_#f_#i_#l_#e   recover previously saved game from _#f_#i_#l_#e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also be done by executing the sav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e., typing its name in as a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may be optionally preceded by a `-'.  Several 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ments  may  be concatenated together, but not after `s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t' arguments, since they can be followed  by  an 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.   Any  unrecognized arguments are ignored.  An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of a lone `-' gets a description of possibl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_#t_#e_#r_#m has capabilities for  direct  cursor  movement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ycap(VII)),  _#b_#a_#c_#k_#g_#a_#m_#m_#o_#n "fixes" the board after each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e board does not  need  to  be  reprinted,  unl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suffers some horrendous malady.  Also, any `p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ignored.  (The `t' option is  not  necessary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erminal type does not match the entry in the /etc/h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b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gram prompts by typing only your color,  typ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or carriage return to roll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#d       to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#p       to print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#q       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AMMON(PUBLIC)           1/3/87            BACKGAMMON(PUBL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#s       to save the game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gram prompts with 'Move:'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#p       to print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#q      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#s       to sav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_#m_#o_#v_#e, which i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#s-_#f     move from _#s to _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#s/_#r     move one man on _#s the roll 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d by commas or spaces and  ending  with  a 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abbrevi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#s-_#f_#1-_#f_#2   means _#s-_#f_#1,_#f_#1-_#f_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#s/_#r_#1_#r_#2    means _#s/_#r_#1,_#s/_#r_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`b' for bar and `h' for home, or 0 or 25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n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_#m_#n_#t/_#a_#l_#a_#n/:_#t_#o_#y_#s/_#t_#e_#a_#c_#h_#g_#a_#m_#m_#o_#n- rules an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_#e_#t_#c/_#h_#t_#m_#p                - data base on user'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_#e_#t_#c/_#t_#e_#r_#m_#c_#a_#p             - terminal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's strategy needs much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nt/alan/:toys/teachgammon was removed to preserve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still under development, so a descrip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bugs found should be mailed to _#a_#l_#a_#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dynamic  state  of  the  program  (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),   the   file   /_#m_#n_#t/_#a_#l_#a_#n/:_#t_#o_#y_#s/_#g_#a_#m_#m_#o_#n._#n_#e_#w_#s 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modification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